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3824836615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24836615"/>
            <w:bookmarkStart w:id="1" w:name="__Fieldmark__0_382483661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Grievant has been working out of class as a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for more than 50 percent of his/her work time sinc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performing duties and responsibilities associated with the higher existing classification of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in violation of the MOU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le 14.2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overnment Code sections 905.2, 19818.8, and 19818.16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y other articles that may appl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y out of class work as defined in Article 14.2 of the MOU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erience credit pursuant to SPB Rule 212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ny other appropriate remedy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3_3824836615"/>
            <w:bookmarkStart w:id="3" w:name="__Fieldmark__33_3824836615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4_3824836615"/>
            <w:bookmarkStart w:id="5" w:name="__Fieldmark__34_38248366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9_3824836615"/>
            <w:bookmarkStart w:id="7" w:name="__Fieldmark__39_3824836615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2_3824836615"/>
            <w:bookmarkStart w:id="9" w:name="__Fieldmark__42_3824836615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3_3824836615"/>
            <w:bookmarkStart w:id="11" w:name="__Fieldmark__43_38248366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8_3824836615"/>
            <w:bookmarkStart w:id="13" w:name="__Fieldmark__48_382483661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1_3824836615"/>
            <w:bookmarkStart w:id="15" w:name="__Fieldmark__51_382483661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2_3824836615"/>
            <w:bookmarkStart w:id="17" w:name="__Fieldmark__52_38248366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7_3824836615"/>
            <w:bookmarkStart w:id="19" w:name="__Fieldmark__57_3824836615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11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59:00Z</dcterms:modified>
  <cp:revision>7</cp:revision>
  <dc:subject/>
  <dc:title>STATE OF CALIFORNIA</dc:title>
</cp:coreProperties>
</file>