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3497927072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7927072"/>
            <w:bookmarkStart w:id="1" w:name="__Fieldmark__0_349792707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U Local 1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0" w:after="19"/>
              <w:rPr>
                <w:szCs w:val="22"/>
              </w:rPr>
            </w:pPr>
            <w:r>
              <w:rPr>
                <w:szCs w:val="22"/>
              </w:rPr>
              <w:t xml:space="preserve">On or about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, grievant was required to provide a physician’s verification of absence(s) on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. 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rticle 8.2—Sick Leave</w:t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ny other articles that may apply.</w:t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>Make grievant whole for all losses and expenses incurred in obtaining physician’s verification.</w:t>
            </w:r>
          </w:p>
          <w:p>
            <w:pPr>
              <w:pStyle w:val="Normal"/>
              <w:rPr/>
            </w:pPr>
            <w:r>
              <w:rPr/>
              <w:t xml:space="preserve">Remove all documents relating to the request for physician’s verification.  </w:t>
            </w:r>
          </w:p>
          <w:p>
            <w:pPr>
              <w:pStyle w:val="Normal"/>
              <w:rPr/>
            </w:pPr>
            <w:r>
              <w:rPr/>
              <w:t xml:space="preserve">Cease and desist from requiring physician’s verification for absences in violation of the MOU. </w:t>
            </w:r>
          </w:p>
          <w:p>
            <w:pPr>
              <w:pStyle w:val="Normal"/>
              <w:rPr/>
            </w:pPr>
            <w:r>
              <w:rPr/>
              <w:t xml:space="preserve">Any other appropriate remedies deemed just and proper. </w:t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3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0_3497927072"/>
            <w:bookmarkStart w:id="3" w:name="__Fieldmark__30_3497927072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1_3497927072"/>
            <w:bookmarkStart w:id="5" w:name="__Fieldmark__31_349792707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6_3497927072"/>
            <w:bookmarkStart w:id="7" w:name="__Fieldmark__36_3497927072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9_3497927072"/>
            <w:bookmarkStart w:id="9" w:name="__Fieldmark__39_3497927072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0_3497927072"/>
            <w:bookmarkStart w:id="11" w:name="__Fieldmark__40_349792707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5_3497927072"/>
            <w:bookmarkStart w:id="13" w:name="__Fieldmark__45_3497927072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8_3497927072"/>
            <w:bookmarkStart w:id="15" w:name="__Fieldmark__48_3497927072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9_3497927072"/>
            <w:bookmarkStart w:id="17" w:name="__Fieldmark__49_349792707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4_3497927072"/>
            <w:bookmarkStart w:id="19" w:name="__Fieldmark__54_3497927072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12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40:00Z</dcterms:modified>
  <cp:revision>15</cp:revision>
  <dc:subject/>
  <dc:title>STATE OF CALIFORNIA</dc:title>
</cp:coreProperties>
</file>