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2164594677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64594677"/>
            <w:bookmarkStart w:id="1" w:name="__Fieldmark__0_216459467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SEIU Local 1000</w:t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0" w:after="19"/>
              <w:rPr>
                <w:szCs w:val="22"/>
              </w:rPr>
            </w:pPr>
            <w:r>
              <w:rPr>
                <w:szCs w:val="22"/>
              </w:rPr>
              <w:t xml:space="preserve">On or about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, grievant was required to provide a second physician’s verification of absence. Grievant’s first physician’s verification of absence, dat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</w:t>
            </w:r>
            <w:r>
              <w:rPr>
                <w:szCs w:val="22"/>
              </w:rPr>
              <w:t xml:space="preserve"> complies with the provisions in Article 8.2. 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spacing w:before="0" w:after="19"/>
              <w:rPr/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rticle 8.2—Sick Leave</w:t>
            </w:r>
          </w:p>
          <w:p>
            <w:pPr>
              <w:pStyle w:val="Normal"/>
              <w:spacing w:before="0" w:after="19"/>
              <w:rPr/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ny other articles that may apply.</w:t>
            </w:r>
            <w:r>
              <w:rPr/>
              <w:t xml:space="preserve"> </w:t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>Make grievant whole for all losses and expenses incurred in obtaining physician’s verification.</w:t>
            </w:r>
          </w:p>
          <w:p>
            <w:pPr>
              <w:pStyle w:val="Normal"/>
              <w:rPr/>
            </w:pPr>
            <w:r>
              <w:rPr/>
              <w:t xml:space="preserve">Remove all documents relating to the request for physician’s verification.  </w:t>
            </w:r>
          </w:p>
          <w:p>
            <w:pPr>
              <w:pStyle w:val="Normal"/>
              <w:rPr/>
            </w:pPr>
            <w:r>
              <w:rPr/>
              <w:t xml:space="preserve">Cease and desist from requiring an additional physician’s verification for the same absence. </w:t>
            </w:r>
          </w:p>
          <w:p>
            <w:pPr>
              <w:pStyle w:val="Normal"/>
              <w:rPr/>
            </w:pPr>
            <w:r>
              <w:rPr/>
              <w:t>Any other appropriate remedies deemed just and proper.</w:t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3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9_2164594677"/>
            <w:bookmarkStart w:id="3" w:name="__Fieldmark__29_2164594677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0_2164594677"/>
            <w:bookmarkStart w:id="5" w:name="__Fieldmark__30_21645946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5_2164594677"/>
            <w:bookmarkStart w:id="7" w:name="__Fieldmark__35_2164594677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8_2164594677"/>
            <w:bookmarkStart w:id="9" w:name="__Fieldmark__38_216459467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9_2164594677"/>
            <w:bookmarkStart w:id="11" w:name="__Fieldmark__39_21645946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4_2164594677"/>
            <w:bookmarkStart w:id="13" w:name="__Fieldmark__44_216459467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7_2164594677"/>
            <w:bookmarkStart w:id="15" w:name="__Fieldmark__47_216459467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8_2164594677"/>
            <w:bookmarkStart w:id="17" w:name="__Fieldmark__48_21645946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3_2164594677"/>
            <w:bookmarkStart w:id="19" w:name="__Fieldmark__53_2164594677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0:25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39:00Z</dcterms:modified>
  <cp:revision>9</cp:revision>
  <dc:subject/>
  <dc:title>STATE OF CALIFORNIA</dc:title>
</cp:coreProperties>
</file>