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2214218343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14218343"/>
            <w:bookmarkStart w:id="1" w:name="__Fieldmark__0_221421834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SEIU Local 1000</w:t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union steward's nam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is a union representative pursuant to Article 2.1 of the MOU. O</w:t>
            </w:r>
            <w:r>
              <w:rPr>
                <w:lang w:val="en-US" w:eastAsia="en-US"/>
              </w:rPr>
              <w:t xml:space="preserve">n or about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dat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sert union steward's name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excercised protected rights guaranteed under the Ralph C. Dills Act and/or the MOU whe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insert protected activity </w:t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 xml:space="preserve">. Subsequent to engaging in that activity, the employer retaliated by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retalliatory act here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rPr/>
            </w:pPr>
            <w:r>
              <w:rPr/>
              <w:t>2.1 Union Representati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8 Union Steward Prot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5 Reprisal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ny other </w:t>
            </w:r>
            <w:r>
              <w:rPr/>
              <w:t>articles that may appl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 xml:space="preserve">Remove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name of documents to be removed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from all employer files. </w:t>
            </w:r>
          </w:p>
          <w:p>
            <w:pPr>
              <w:pStyle w:val="Normal"/>
              <w:rPr/>
            </w:pPr>
            <w:r>
              <w:rPr/>
              <w:t xml:space="preserve">Make grievant whole for any and all losses. </w:t>
            </w:r>
          </w:p>
          <w:p>
            <w:pPr>
              <w:pStyle w:val="Normal"/>
              <w:rPr/>
            </w:pPr>
            <w:r>
              <w:rPr/>
              <w:t xml:space="preserve">Cease and desist form engaging in retaliation. </w:t>
            </w:r>
          </w:p>
          <w:p>
            <w:pPr>
              <w:pStyle w:val="Normal"/>
              <w:rPr/>
            </w:pPr>
            <w:r>
              <w:rPr/>
              <w:t>Any other appropriate remedies deemed just and prop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5_2214218343"/>
            <w:bookmarkStart w:id="3" w:name="__Fieldmark__35_2214218343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6_2214218343"/>
            <w:bookmarkStart w:id="5" w:name="__Fieldmark__36_221421834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1_2214218343"/>
            <w:bookmarkStart w:id="7" w:name="__Fieldmark__41_2214218343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4_2214218343"/>
            <w:bookmarkStart w:id="9" w:name="__Fieldmark__44_2214218343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5_2214218343"/>
            <w:bookmarkStart w:id="11" w:name="__Fieldmark__45_221421834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0_2214218343"/>
            <w:bookmarkStart w:id="13" w:name="__Fieldmark__50_221421834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3_2214218343"/>
            <w:bookmarkStart w:id="15" w:name="__Fieldmark__53_221421834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4_2214218343"/>
            <w:bookmarkStart w:id="17" w:name="__Fieldmark__54_221421834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9_2214218343"/>
            <w:bookmarkStart w:id="19" w:name="__Fieldmark__59_2214218343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16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9:27:00Z</dcterms:modified>
  <cp:revision>3</cp:revision>
  <dc:subject/>
  <dc:title>STATE OF CALIFORNIA</dc:title>
</cp:coreProperties>
</file>